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Адрес: 152273, РФ, Ярославская обл., Некрасовский район,</w:t>
      </w:r>
    </w:p>
    <w:p>
      <w:pPr>
        <w:pStyle w:val="Normal"/>
        <w:ind w:left="5400" w:right="-568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станция Тощиха  </w:t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____» __________________ 2019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ОО «ЗОК "Березка»</w:t>
      </w:r>
      <w:r>
        <w:rPr/>
        <w:t xml:space="preserve"> с целью заключения договора поставки МТР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u w:val="single"/>
              </w:rPr>
              <w:t>Автобус с числом пассажирских мест не менее 1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u w:val="single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оответствии со сроками поставки МТР ООО «ЗОК "Березка»  (Форма 6), но не более (15) календарных дней с даты Акцепта оферты, указанной в уведомлении победителю (формулировку не менять, указать точное количество дне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отсутствия указания точного количества дней с даты акцепта,  сроком поставки будет считаться срок , указанный  ООО «ЗОК "Березка»  в Формах 6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еобходимости указать количество календарных дней с даты акцепта по каждой позиции.</w:t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 с учетом доставки до /объекта Покупателя по адресу : Ярославская обл., Некрасовский район, станция Тощих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/объекта Покупателя по адресу : Ярославская обл., Некрасовский район, станция Тощих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тализированное предложение – приведено в Форме №6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ек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ОО «ЗОК "Березка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52273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рославская обл.,    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красовский район, станция Тощиха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е ранее 45 (сорока пяти) и не позднее 60 (шестидесяти) календарных дне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момента его получения при условии надлежащего исполнения Поставщиком принятых на себя обязательст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устанавливается в соответствии с условиями Догово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ар не был в эксплуатации и выпущен не ранее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19г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16» августа 2019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ОО «ЗОК "Березка». Так же мы признаем право ООО «ЗОК "Березка» не рассматривать поданную нами оферту в случае направления нами протокола разногласий к проекту договора/контракта ООО «ЗОК "Березка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ab/>
      <w:tab/>
      <w:t xml:space="preserve">МП           </w:t>
    </w:r>
    <w:r>
      <w:rPr>
        <w:rFonts w:cs="Times New Roman" w:ascii="Times New Roman" w:hAnsi="Times New Roman"/>
        <w:sz w:val="18"/>
        <w:szCs w:val="18"/>
        <w:highlight w:val="yellow"/>
      </w:rPr>
      <w:t>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 xml:space="preserve">Форма 5 «Предложение о заключении договора» 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b/>
      <w:bCs/>
      <w:kern w:val="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cs="Times New Roman"/>
      <w:sz w:val="24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szCs w:val="22"/>
      <w:lang w:val="en-US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>
      <w:lang w:val="en-US"/>
    </w:rPr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54:00Z</dcterms:created>
  <dc:creator>Демидов Евгений Евгеньевич</dc:creator>
  <dc:description/>
  <cp:keywords/>
  <dc:language>en-US</dc:language>
  <cp:lastModifiedBy>user</cp:lastModifiedBy>
  <cp:lastPrinted>2019-01-30T09:01:00Z</cp:lastPrinted>
  <dcterms:modified xsi:type="dcterms:W3CDTF">2019-07-11T08:01:00Z</dcterms:modified>
  <cp:revision>22</cp:revision>
  <dc:subject/>
  <dc:title> </dc:title>
</cp:coreProperties>
</file>